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HIS NOTICE IS BEING ADVERTISED TO MEET THE REQUIREMENTS OF O.C.G.A. § 48-5-32 AND O.C.G.A. § 36-81-5(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double"/>
        </w:rPr>
      </w:pPr>
      <w:r>
        <w:rPr>
          <w:u w:val="doub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double"/>
        </w:rPr>
      </w:pPr>
      <w:r>
        <w:rPr>
          <w:u w:val="double"/>
        </w:rPr>
      </w:r>
    </w:p>
    <w:p>
      <w:pPr>
        <w:pStyle w:val="TextBody"/>
        <w:spacing w:lineRule="auto" w:line="480"/>
        <w:rPr/>
      </w:pPr>
      <w:r>
        <w:rPr/>
        <w:t xml:space="preserve">Pursuant to the requirements of § 48-5-32, the Catoosa County Board of Commissioners do hereby announce that the millage rate will be set at a public meeting to be held at the Catoosa County Administrative Building meeting room located at 800 LaFayette Street, Ringgold, Georgia, on August 31, 2017 at 9:00 A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 xml:space="preserve">In accordance with the provisions of O.C.G.A. § 36-81-6, the budget resolution or ordinance for the fiscal year ending September 30, 2018 shall be adopted by the Catoosa County Board of Commissioners at a public meeting to be held at the Catoosa County Administrative Building meeting room located at 800 LaFayette Street, Ringgold, Georgia, on August 31, 2017 at 9:00 AM.  The public is invited to attend and be heard upon the adoption of the budget resolu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21:00Z</dcterms:created>
  <dc:creator>Will Baerg, Catoosa County Accountant</dc:creator>
  <dc:description/>
  <cp:keywords/>
  <dc:language>en-US</dc:language>
  <cp:lastModifiedBy>Carl Henson</cp:lastModifiedBy>
  <cp:lastPrinted>2017-08-17T13:51:00Z</cp:lastPrinted>
  <dcterms:modified xsi:type="dcterms:W3CDTF">2017-08-17T17:59:00Z</dcterms:modified>
  <cp:revision>4</cp:revision>
  <dc:subject/>
  <dc:title>THIS NOTICE IS BEING ADVERTISED AND SUBSEQUENT HEARINGS HELD</dc:title>
</cp:coreProperties>
</file>